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5:3) Which Side Are You On? (1931)</w:t>
      </w:r>
    </w:p>
    <w:p>
      <w:pPr>
        <w:pStyle w:val="NoSpacing"/>
        <w:jc w:val="center"/>
        <w:rPr>
          <w:sz w:val="24"/>
        </w:rPr>
      </w:pPr>
      <w:r>
        <w:rPr>
          <w:sz w:val="24"/>
        </w:rPr>
        <w:t>by Florence Reece (Tune: Lay The Lily Low)</w:t>
      </w:r>
    </w:p>
    <w:p>
      <w:pPr>
        <w:pStyle w:val="NoSpacing"/>
        <w:rPr>
          <w:sz w:val="24"/>
        </w:rPr>
      </w:pPr>
      <w:r>
        <w:rPr>
          <w:sz w:val="24"/>
        </w:rPr>
        <w:t>Source: http://www.azlyrics.com/lyrics/nataliemerchant/whichsideareyouon.html</w:t>
      </w:r>
    </w:p>
    <w:p>
      <w:pPr>
        <w:pStyle w:val="NoSpacing"/>
        <w:rPr>
          <w:sz w:val="24"/>
        </w:rPr>
      </w:pPr>
      <w:r>
        <w:rPr>
          <w:sz w:val="24"/>
        </w:rPr>
      </w:r>
    </w:p>
    <w:p>
      <w:pPr>
        <w:pStyle w:val="NoSpacing"/>
        <w:rPr/>
      </w:pPr>
      <w:r>
        <w:rPr>
          <w:b/>
          <w:sz w:val="24"/>
        </w:rPr>
        <w:t>Introduction:</w:t>
      </w:r>
      <w:r>
        <w:rPr>
          <w:sz w:val="24"/>
        </w:rPr>
        <w:t xml:space="preserve"> In 1931, coal miners in Harlan County, Kentucky were on strike. Armed company deputies roamed the hills terrorizing mining communities and searching for union leaders to beat, jail, or kill. Coal miners fought back. Heads were bashed in and bullets fired on both sides in Bloody Harlan. One day during this tense period Mrs. Florence Reece, the wife of a striking coal miner, wrote the words to "Which Side Are You On?" The simple song tells why workers could not remain neutral and had to join the union to protect their families and earn a decent living. Although this strike was unsuccessful, the song became a popular organizing tool during the 1930s labor union upsurge.</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at events are described in the introduction and the lyrics to this song?</w:t>
      </w:r>
    </w:p>
    <w:p>
      <w:pPr>
        <w:pStyle w:val="NoSpacing"/>
        <w:rPr>
          <w:sz w:val="24"/>
        </w:rPr>
      </w:pPr>
      <w:r>
        <w:rPr>
          <w:sz w:val="24"/>
        </w:rPr>
        <w:t>2. What is the message of this song?</w:t>
      </w:r>
    </w:p>
    <w:p>
      <w:pPr>
        <w:pStyle w:val="NoSpacing"/>
        <w:rPr>
          <w:sz w:val="24"/>
        </w:rPr>
      </w:pPr>
      <w:r>
        <w:rPr>
          <w:sz w:val="24"/>
        </w:rPr>
        <w:t>3. Do you believe it is possible or desirable to remain neutral in conflicts such as these? Explain.</w:t>
      </w:r>
    </w:p>
    <w:p>
      <w:pPr>
        <w:pStyle w:val="NoSpacing"/>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pPr>
      <w:r>
        <w:rPr>
          <w:sz w:val="24"/>
          <w:szCs w:val="20"/>
        </w:rPr>
        <w:t>Come all you good workers</w:t>
        <w:br/>
        <w:t>Good news to you I'll tell</w:t>
        <w:br/>
        <w:t>Of how the good old union</w:t>
        <w:br/>
        <w:t xml:space="preserve">Has come in here to dwell </w:t>
        <w:br/>
        <w:br/>
        <w:t xml:space="preserve">Which side are you on boys? </w:t>
        <w:br/>
        <w:t xml:space="preserve">Which side are you on? </w:t>
        <w:br/>
        <w:br/>
        <w:t>My daddy was a miner</w:t>
        <w:br/>
        <w:t>He's now in the air and sun</w:t>
        <w:br/>
        <w:t>He'll be with you fellow workers</w:t>
        <w:br/>
        <w:t xml:space="preserve">Until the battle's won </w:t>
        <w:br/>
        <w:br/>
        <w:t xml:space="preserve">Which side are you on boys? </w:t>
        <w:br/>
        <w:t xml:space="preserve">Which side are you on? </w:t>
        <w:br/>
        <w:br/>
        <w:t>They say in Harlan County</w:t>
        <w:br/>
        <w:t>There are no neutrals there</w:t>
        <w:br/>
        <w:t>You’ll either be a union man</w:t>
      </w:r>
    </w:p>
    <w:p>
      <w:pPr>
        <w:pStyle w:val="NoSpacing"/>
        <w:rPr>
          <w:sz w:val="24"/>
          <w:szCs w:val="20"/>
        </w:rPr>
      </w:pPr>
      <w:r>
        <w:rPr>
          <w:sz w:val="24"/>
          <w:szCs w:val="20"/>
        </w:rPr>
        <w:t>Or a thug for J. H. Claire.</w:t>
      </w:r>
    </w:p>
    <w:p>
      <w:pPr>
        <w:pStyle w:val="NoSpacing"/>
        <w:rPr/>
      </w:pPr>
      <w:r>
        <w:rPr>
          <w:sz w:val="24"/>
          <w:szCs w:val="20"/>
        </w:rPr>
        <w:br/>
        <w:t xml:space="preserve">Which side are you on boys? </w:t>
      </w:r>
    </w:p>
    <w:p>
      <w:pPr>
        <w:pStyle w:val="NoSpacing"/>
        <w:rPr/>
      </w:pPr>
      <w:r>
        <w:rPr/>
        <w:t xml:space="preserve">Which side are you on? </w:t>
        <w:br/>
        <w:br/>
        <w:t xml:space="preserve">Oh workers can you stand it? </w:t>
        <w:br/>
        <w:t>Oh tell me how you can</w:t>
        <w:br/>
        <w:t>Will you be a lousy scab</w:t>
        <w:br/>
        <w:t xml:space="preserve">Or will you be a man? </w:t>
        <w:br/>
        <w:br/>
        <w:t xml:space="preserve">Which side are you on boys? </w:t>
        <w:br/>
        <w:t xml:space="preserve">Which side are you on? </w:t>
        <w:br/>
        <w:br/>
        <w:t>Don't scab for the bosses</w:t>
        <w:br/>
        <w:t>Don't listen to their lies</w:t>
        <w:br/>
        <w:t>Poor folks ain't got a chance</w:t>
        <w:br/>
        <w:t xml:space="preserve">Unless they organize </w:t>
        <w:br/>
        <w:br/>
        <w:t xml:space="preserve">Which side are you on boys? </w:t>
        <w:br/>
        <w:t xml:space="preserve">Which side are you on? </w:t>
      </w:r>
    </w:p>
    <w:p>
      <w:pPr>
        <w:sectPr>
          <w:type w:val="continuous"/>
          <w:pgSz w:w="12240" w:h="15840"/>
          <w:pgMar w:left="1440" w:right="1440" w:gutter="0" w:header="0" w:top="1440" w:footer="0" w:bottom="1440"/>
          <w:cols w:num="2" w:space="432" w:equalWidth="true" w:sep="false"/>
          <w:formProt w:val="false"/>
          <w:textDirection w:val="lrTb"/>
          <w:docGrid w:type="default" w:linePitch="360" w:charSpace="0"/>
        </w:sectPr>
      </w:pPr>
    </w:p>
    <w:p>
      <w:pPr>
        <w:pStyle w:val="NoSpacing"/>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spacing w:before="0" w:after="0"/>
      <w:ind w:firstLine="360"/>
    </w:pPr>
    <w:rPr>
      <w:rFonts w:eastAsia="Time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2:27:00Z</dcterms:created>
  <dc:creator>Alan Singer</dc:creator>
  <dc:description/>
  <cp:keywords/>
  <dc:language>en-US</dc:language>
  <cp:lastModifiedBy>Alan Singer</cp:lastModifiedBy>
  <dcterms:modified xsi:type="dcterms:W3CDTF">2013-12-26T20:12:00Z</dcterms:modified>
  <cp:revision>7</cp:revision>
  <dc:subject/>
  <dc:title/>
</cp:coreProperties>
</file>